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PD pro změnu stavby před dokončením  </w:t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( </w:t>
      </w:r>
      <w:r>
        <w:rPr>
          <w:rFonts w:cs="Arial Narrow" w:ascii="Arial Narrow" w:hAnsi="Arial Narrow"/>
        </w:rPr>
        <w:t>v podrobnosti odpov.</w:t>
      </w:r>
      <w:r>
        <w:rPr>
          <w:rFonts w:cs="Arial Narrow" w:ascii="Arial Narrow" w:hAnsi="Arial Narrow"/>
          <w:caps/>
        </w:rPr>
        <w:t xml:space="preserve"> DSP )</w:t>
        <w:tab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caps/>
        </w:rPr>
        <w:t>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z p r a c o v a t e l s k ý   t ý m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Jiří Kolanda</w:t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Marie Nepožitk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arch. stav. poradci</w:t>
        <w:tab/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40"/>
          <w:szCs w:val="40"/>
        </w:rPr>
        <w:t>p r ů v o d n í    z p r á v 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obsah průvodní zprávy : 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2. identifikační údaj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 xml:space="preserve">4. architektonické, funkční A dispoziční řešení    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6. Řešení technických zařízení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ná projektová dokumentace byla vypracována na základě požadavku investora akce Revitalizace Císařských lázní v Karlových Varech ( CLKV ), písemná objednávka byla vystavena dne 3.8.2011. Popisované stavební úpravy jsou důsledkem změny konceptu celého projektu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. Popisované řešení bylo projednáno a odsouhlaseno za přítomnosti nejvyšších politických a exekutivních představitelů KÚKK a MMKV na několika koord. jednáních v průběhu června, července a srpna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je námi nyní vypracováván v podrobnosti dokumentace pro stavební řízení a bude následně doplněn vypracováním specifikovaného propočtu investičních nákladů využívajícího tzv. agregované ceny. Po investorském odsouhlasení tohoto propočtu bude námi přikročeno k vypracování realizační projektové dokumentace s podrobným výkazem výměr a položkovými rozpočty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ároveň s tímto projektem zpracovává náš atelier i dokumentaci pro stavební řízení na revitalizaci Rašelinového pavilonu včetně servisního traktu. Oba zmíněné projekty jsou vzájemně zkoordinován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2. identifikační údaje stavby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označení objektu</w:t>
      </w:r>
      <w:r>
        <w:rPr>
          <w:rFonts w:cs="Arial Narrow" w:ascii="Arial Narrow" w:hAnsi="Arial Narrow"/>
          <w:caps/>
          <w:sz w:val="22"/>
          <w:szCs w:val="22"/>
        </w:rPr>
        <w:tab/>
        <w:tab/>
        <w:t>: SO 101 – historická budova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 objekt přeřazen do kategorie </w:t>
        <w:tab/>
        <w:tab/>
        <w:tab/>
        <w:tab/>
        <w:t xml:space="preserve">   Národní kulturní památ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pisované stavební úpravy ve 2.PP objektu S0 - 101 jsou důsledkem změny konceptu celého projektu Revitalitace CLKV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 pod podlahou nově navrhovaného koncertního sálu v prostoru bývalého nádvoří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4. architektonické, funkční A dispoziční řešení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osti navrhované ve 2.PP mají vesměs technický a skladový charakter, jsou určeny pouze pro personál , nikoli pro návštěvníky CLKV, tudíž jejich stavebně technické provedení bude ryze utilitární bez výtvarných nároků. Dispozičně se na střední páteřní zásobovací komunikační chodbu napojují dva symetrické trakty s celkem šesti místnostmi, z nichž jedna disponuje vlastním soc.hyg. a šatnovým zázemím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ě-technické a konstrukční řešení je řešeno obdobně jako v původní realizační dokumentaci vestavby, t.j. klasickými stavebními materiály a technologiemi. Problematika zakládání je podrobně popsána v tech. zprávě statiky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6. Řešení techn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dravotně-technických instalací, elektroinstalace, vytápění, větrání a chlazení, měření a regulace a umělého osvětlení navrhovaných prostorů  je popisována vždy v samostatné tech. zprávě příslušné části P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CELKOVÉ USPOŘÁDÁNÍ DOKUMENTACE  ZSPD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1002"/>
        <w:gridCol w:w="4960"/>
        <w:gridCol w:w="180"/>
        <w:gridCol w:w="173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O 101 - histor. budova CLKV – 2.PP – stavební a dispoziční úpravy</w:t>
            </w:r>
            <w:r>
              <w:rPr>
                <w:rFonts w:cs="Arial" w:ascii="Arial Narrow" w:hAnsi="Arial Narrow"/>
                <w:b/>
                <w:caps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 + CH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zduchotechnika  a CHLAZENÍ 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YTÁPĚNÍ  vč. předávací stanice tepl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MĚLÉ OSVĚTL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9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32110517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10971055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8T10:42:00Z</cp:lastPrinted>
  <dcterms:modified xsi:type="dcterms:W3CDTF">2011-09-08T08:42:00Z</dcterms:modified>
  <cp:revision>24</cp:revision>
  <dc:subject/>
  <dc:title>AKCE</dc:title>
</cp:coreProperties>
</file>